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углубленнАЯ  ПОДГОТОВКА)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4 г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Программа учебной дисциплины</w:t>
      </w:r>
      <w:r>
        <w:rPr>
          <w:caps/>
          <w:sz w:val="28"/>
        </w:rPr>
        <w:t xml:space="preserve"> </w:t>
      </w:r>
      <w:r>
        <w:rPr>
          <w:sz w:val="28"/>
        </w:rPr>
        <w:t>Информатик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51901 Технология машиностроения углубленной подгот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бачева Н.М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2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              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Style19"/>
        <w:numPr>
          <w:ilvl w:val="0"/>
          <w:numId w:val="14"/>
        </w:numPr>
        <w:autoSpaceDE w:val="false"/>
        <w:spacing w:before="0" w:after="280"/>
        <w:jc w:val="center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форматика</w:t>
      </w:r>
      <w:r>
        <w:rPr>
          <w:caps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 в соответствии с ФГОС по специальности СПО 151901 Технология машиностроения по программе углублен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/>
      </w:pPr>
      <w:r>
        <w:rPr/>
        <w:t xml:space="preserve">1.2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Дисциплина Информатика относится к Математическому и общему естественнонаучному циклу по специальности 151901 Технология машиностро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нформатика обеспечивается  следующими  дисциплинами: Информатика (школьный курс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/>
      </w:pPr>
      <w:r>
        <w:rPr/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ы с использованием прикладных компьютерных програм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в локальных и глобальных компьютерных сет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редакторы для создания и редактирования изображ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системные программные продукты и пакеты прикладных програм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 принципы построения системы обработки и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мпьютерных сетей и сетевых технологий обработки и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обеспечения информационной безопас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/>
      </w:pPr>
      <w:r>
        <w:rPr>
          <w:sz w:val="28"/>
          <w:szCs w:val="28"/>
        </w:rPr>
        <w:t>общий состав и структуру персональных электронно-вычислительных машин (ЭВМ) и вычислительных сист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, методы и свойства информационных и телекоммуникационных технологий, их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/>
      </w:pPr>
      <w:r>
        <w:rPr/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ая учебная нагрузка обучающегося </w:t>
      </w:r>
      <w:r>
        <w:rPr>
          <w:sz w:val="28"/>
          <w:szCs w:val="28"/>
          <w:u w:val="single"/>
        </w:rPr>
        <w:t>120 часов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ая аудиторная учебная нагрузка обучающегося </w:t>
      </w:r>
      <w:r>
        <w:rPr>
          <w:sz w:val="28"/>
          <w:szCs w:val="28"/>
          <w:u w:val="single"/>
        </w:rPr>
        <w:t>8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егося 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12"/>
        <w:numPr>
          <w:ilvl w:val="0"/>
          <w:numId w:val="0"/>
        </w:numPr>
        <w:ind w:left="0" w:hanging="0"/>
        <w:outlineLvl w:val="0"/>
        <w:rPr/>
      </w:pPr>
      <w:r>
        <w:rPr/>
        <w:t>2. СТРУКТУРА И СОДЕРЖАНИЕ УЧЕБНОЙ ДИСЦИПЛИНЫ</w:t>
      </w:r>
    </w:p>
    <w:p>
      <w:pPr>
        <w:pStyle w:val="1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6"/>
        <w:numPr>
          <w:ilvl w:val="1"/>
          <w:numId w:val="5"/>
        </w:numPr>
        <w:outlineLvl w:val="1"/>
        <w:rPr/>
      </w:pPr>
      <w:r>
        <w:rPr/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формы и методы организации образовате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а в соответствии с требованиями соврем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х и образовательных технолог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28"/>
                <w:szCs w:val="28"/>
              </w:rPr>
              <w:t>Индивидуальная самостоятельная работа в виде выполнения упражнений, решений ситуаций, задач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 по теме и подготовка презентации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чертежей, схем, таблиц, презентаций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расчетно-графических работ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ворческих домашних заданий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нное конспектирование с комментариями (анализ текс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6"/>
        <w:numPr>
          <w:ilvl w:val="0"/>
          <w:numId w:val="0"/>
        </w:numPr>
        <w:ind w:left="360" w:right="-185" w:hanging="0"/>
        <w:outlineLvl w:val="1"/>
        <w:rPr>
          <w:caps/>
        </w:rPr>
      </w:pPr>
      <w:r>
        <w:rPr/>
        <w:t>2.2. Примерный тематический план и содержание учебной дисциплины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727"/>
        <w:gridCol w:w="1980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информатики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тика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и ее свойства; количество информации; представление (кодирование) информации; двоичная система счисления; хранение информации; понятия автоматизированной обработки информации; предмет и задачи информатики; структура информатики; истоки и предпосылки информа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 по теме «Системы счисления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онные и непозиционные системы счис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ичная система счис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чисел  в двоичной системе счис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ы  перевода чисел из двоичной системы счисления в десятичную и обратно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ичная арифмети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5" w:hanging="28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преимущества использования в ЭВМ двоичной системы счи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 «Основные понятия информа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Общий состав и структура персонального компьютера 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5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ая аппаратная конфигурация персонального компьютера; внутренние устройства системного блока; системы, расположенные на материнской плате; периферийные устройства персонального компьют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ограммная конфигурация персонального компьютера; структура программного обеспечения;  история развития средств вычислительной техники; классификация компьют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 по теме «Устройства компьютера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развития вычислительной техники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вычислительной техники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оления ЭВМ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типы компьютер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и структурная организация компьютера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тектура ЭВМ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ный блок и его основные составляющие. Микропроцессор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мять, виды памяти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нитные носители информации: гибкие и жесткие диски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47" w:leader="none"/>
                <w:tab w:val="left" w:pos="8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итор: классификация, режим работы, современные вид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е устройства ЭВ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библиографии по теме «История развития средств вычислительной техн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ематического кроссворда «Устройство персонального компьют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ое обеспечение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Операционные системы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82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азначение и виды операционных систем; базовые понятия операционных систем; операционная система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 xml:space="preserve">: основы графического интерфейса; средства операционной системы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 xml:space="preserve">; основы работы с операционной системой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; служебные программы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йловые менеджеры; сжатие и резервирование данных; программы записи компакт-дисков; программы просмотра и конвертаци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нтерфейс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операции с объектами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Прово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  <w:r>
              <w:rPr>
                <w:bCs/>
                <w:color w:val="3F3F3F"/>
                <w:sz w:val="20"/>
                <w:szCs w:val="20"/>
              </w:rPr>
              <w:t xml:space="preserve"> по теме «Операционные системы»</w:t>
            </w:r>
          </w:p>
          <w:p>
            <w:pPr>
              <w:pStyle w:val="Normal"/>
              <w:numPr>
                <w:ilvl w:val="0"/>
                <w:numId w:val="7"/>
              </w:numPr>
              <w:ind w:left="305" w:hanging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: назначение и основные функции.</w:t>
            </w:r>
          </w:p>
          <w:p>
            <w:pPr>
              <w:pStyle w:val="Normal"/>
              <w:numPr>
                <w:ilvl w:val="0"/>
                <w:numId w:val="7"/>
              </w:numPr>
              <w:ind w:left="305" w:hanging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е обеспечение компьютера. Системное и прикладное программное обеспечени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05" w:hanging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применение ОС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05" w:hanging="3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работы ОС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05" w:hanging="30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возникновения  ОС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 по теме «Программы-архивато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исследовательская работа: «Исследование методов запуска программы Провод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Текстовые процессоры 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элементы текстового документа; текстовые редакторы и текстовые процессоры; текстовый процессор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: назначение и функциональные возможности; интерфейс программы; работа с документом (создание, открытие, сохранение, печать); редактирование и форматирование докумен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с фрагментом текста. Оформление абзацев текстового докумен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форматирование табли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ис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 текстового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комплексного текстового докумен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пражнений по теме </w:t>
            </w:r>
            <w:r>
              <w:rPr>
                <w:sz w:val="20"/>
                <w:szCs w:val="20"/>
              </w:rPr>
              <w:t>«Технология обработки текстовой информ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 Электронные таблицы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110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функциональные возможности; интерфейс программы; основные понятия электронных таблиц: рабочая книга, рабочий лист, столбец, строка, ячейка, адрес ячейки, диапозон ячеек; ввод, редактирование и форматирование данных; автоматизация ввода; применение электронных таблиц для расчетов: автосуммирование; формулы и функции; абсолютная и относительная адресация; диаграммы в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оздание и оформление таблиц в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Е</w:t>
            </w:r>
            <w:r>
              <w:rPr>
                <w:bCs/>
                <w:sz w:val="20"/>
                <w:szCs w:val="20"/>
                <w:lang w:val="en-US"/>
              </w:rPr>
              <w:t>xcel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и использование форму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именение функций в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Е</w:t>
            </w:r>
            <w:r>
              <w:rPr>
                <w:bCs/>
                <w:sz w:val="20"/>
                <w:szCs w:val="20"/>
                <w:lang w:val="en-US"/>
              </w:rPr>
              <w:t>xcel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диаграмм и граф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тировка, фильтрация и консолидация дан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Выполнение упражнений по теме </w:t>
            </w:r>
            <w:r>
              <w:rPr>
                <w:sz w:val="20"/>
                <w:szCs w:val="20"/>
              </w:rPr>
              <w:t>«Технология обработки табличной информ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оздание презентации  «Решение задач оптимизации средствами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Е</w:t>
            </w:r>
            <w:r>
              <w:rPr>
                <w:bCs/>
                <w:sz w:val="20"/>
                <w:szCs w:val="20"/>
                <w:lang w:val="en-US"/>
              </w:rPr>
              <w:t>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. Базы данных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онятия баз данных; классификация баз данных; проектирование баз данных; основные объекты базы данных: таблицы, запросы, формы, отчеты; </w:t>
            </w:r>
            <w:r>
              <w:rPr>
                <w:sz w:val="20"/>
                <w:szCs w:val="20"/>
              </w:rPr>
              <w:t>назначение и функциональные возмож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 xml:space="preserve">; интерфейс программы; проектирование и создание базы данных средствами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оздание таблицы средствами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оиск и замена данных. Фильтрация данных.</w:t>
            </w:r>
          </w:p>
          <w:p>
            <w:pPr>
              <w:pStyle w:val="2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ответов на за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форм и отч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ое конспектирование по теме «Классификация баз дан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5. Мастер презентаций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нятие мультимедиа; мультимедийная информация; объекты мультимедия; мультимедийные презентации; мультимедийные игры; назначение и основные возможности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werPoint</w:t>
            </w:r>
            <w:r>
              <w:rPr>
                <w:bCs/>
                <w:sz w:val="20"/>
                <w:szCs w:val="20"/>
              </w:rPr>
              <w:t>; интерфейс программы; создание презентации; проведение презент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презентации средствами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werPoint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ани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меди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Классифик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Возмо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Термин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.Ис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по теме «Мультимедийные техн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 Системы компьютерной графики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ровая, векторная, трехмерная графика; форматы графических данных; средства обработки растровой графики; средства обработки векторной граф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>CorelDraw</w:t>
            </w:r>
            <w:r>
              <w:rPr>
                <w:bCs/>
                <w:sz w:val="20"/>
                <w:szCs w:val="20"/>
              </w:rPr>
              <w:t>: состав изображения, примити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>CorelDraw</w:t>
            </w:r>
            <w:r>
              <w:rPr>
                <w:bCs/>
                <w:sz w:val="20"/>
                <w:szCs w:val="20"/>
              </w:rPr>
              <w:t>: работа с лин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orelDraw</w:t>
            </w:r>
            <w:r>
              <w:rPr>
                <w:bCs/>
                <w:sz w:val="20"/>
                <w:szCs w:val="20"/>
              </w:rPr>
              <w:t>: работа с объек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Выполнение графических работ по теме «Построение чертежа детали средствами </w:t>
            </w:r>
            <w:r>
              <w:rPr>
                <w:bCs/>
                <w:sz w:val="20"/>
                <w:szCs w:val="20"/>
                <w:lang w:val="en-US"/>
              </w:rPr>
              <w:t>CorelDraw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7. Интегрированные пакеты математических расчетов 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кация математических систем; возможности системы </w:t>
            </w:r>
            <w:r>
              <w:rPr>
                <w:bCs/>
                <w:sz w:val="20"/>
                <w:szCs w:val="20"/>
                <w:lang w:val="en-US"/>
              </w:rPr>
              <w:t>Matchad</w:t>
            </w:r>
            <w:r>
              <w:rPr>
                <w:bCs/>
                <w:sz w:val="20"/>
                <w:szCs w:val="20"/>
              </w:rPr>
              <w:t>: вычисления, построение графиков, решение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численных расчетов в системе </w:t>
            </w:r>
            <w:r>
              <w:rPr>
                <w:bCs/>
                <w:sz w:val="20"/>
                <w:szCs w:val="20"/>
                <w:lang w:val="en-US"/>
              </w:rPr>
              <w:t>Matchad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роение графиков и решение уравнений в системе </w:t>
            </w:r>
            <w:r>
              <w:rPr>
                <w:bCs/>
                <w:sz w:val="20"/>
                <w:szCs w:val="20"/>
                <w:lang w:val="en-US"/>
              </w:rPr>
              <w:t>Matchad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Выполнение расчетно-графических работ по теме «Решение задач оптимизации средствами </w:t>
            </w:r>
            <w:r>
              <w:rPr>
                <w:bCs/>
                <w:sz w:val="20"/>
                <w:szCs w:val="20"/>
                <w:lang w:val="en-US"/>
              </w:rPr>
              <w:t>Matchad</w:t>
            </w:r>
            <w:r>
              <w:rPr>
                <w:bCs/>
                <w:sz w:val="20"/>
                <w:szCs w:val="20"/>
              </w:rPr>
              <w:t>» Написание реферата по теме  «Применение математических систем в профессиональной деятель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ные сети и Интернет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Основы построения компьютерных сетей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азначение и классификация компьютерных сетей; типы компьютерных сетей; топологии компьютерных сетей; основные сетевые компоненты; сетевые стандарты и архитектур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 по теме «Компьютерные сети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телекоммуникац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05" w:leader="none"/>
                <w:tab w:val="left" w:pos="7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виды телекоммуникационных систе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05" w:leader="none"/>
                <w:tab w:val="left" w:pos="7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 взаимодействия открытых сист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кальные вычислительные сет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05" w:leader="none"/>
                <w:tab w:val="left" w:pos="7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инципы построения локальных вычислительных систе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05" w:leader="none"/>
                <w:tab w:val="left" w:pos="7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ционное оборудование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05" w:leader="none"/>
                <w:tab w:val="left" w:pos="7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пологии локальных сете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05" w:leader="none"/>
                <w:tab w:val="left" w:pos="7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и построения локальных сет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альные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Топологии компьютерных с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 Интернет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62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нтернет: основные понятия; основы функционирования Интернета; основные службы Интернета; подключение к Интернету; основные понятия </w:t>
            </w:r>
            <w:r>
              <w:rPr>
                <w:bCs/>
                <w:sz w:val="20"/>
                <w:szCs w:val="20"/>
                <w:lang w:val="en-US"/>
              </w:rPr>
              <w:t>Worl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id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; основы работы с </w:t>
            </w:r>
            <w:r>
              <w:rPr>
                <w:bCs/>
                <w:sz w:val="20"/>
                <w:szCs w:val="20"/>
                <w:lang w:val="en-US"/>
              </w:rPr>
              <w:t>Interne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plorer</w:t>
            </w:r>
            <w:r>
              <w:rPr>
                <w:bCs/>
                <w:sz w:val="20"/>
                <w:szCs w:val="20"/>
              </w:rPr>
              <w:t xml:space="preserve">; основы поиска информации; организация обмена данны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информации в сети Интерн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 по теме «Глобальная сеть Internet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создания и развития Interne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ы сети Interne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спективы развития Interne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материала по теме «Описание деталей, применяемых в технологии машиностро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и методы защиты информации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 Информационная безопасность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10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информационной безопасности; анализ угроз информационной безопасности; юридические основы информационной безопасности; критерии защищенности средств компьютерных систем; политика безопасности в компьютерных системах; основные методы реализации угроз информационной безопасности; типичные приемы атак на локальные и удаленные компьютерные системы; основы противодействия нарушению конфиденциальности информаци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ое конспектирование по теме «Нормативные документы по информационной безопас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 Защита информации от компьютерных вирусов</w:t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и классификация вирусов. Способы защиты от вир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антивирусными программ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ормы и методы организации образовательного процесс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Классификация вирус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26"/>
        <w:numPr>
          <w:ilvl w:val="0"/>
          <w:numId w:val="0"/>
        </w:numPr>
        <w:ind w:left="360" w:right="-185" w:hanging="0"/>
        <w:outlineLvl w:val="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12"/>
        <w:numPr>
          <w:ilvl w:val="0"/>
          <w:numId w:val="0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numPr>
          <w:ilvl w:val="0"/>
          <w:numId w:val="0"/>
        </w:numPr>
        <w:ind w:left="0" w:hanging="0"/>
        <w:outlineLvl w:val="0"/>
        <w:rPr/>
      </w:pPr>
      <w:r>
        <w:rPr/>
        <w:t>3. условия реализации программы дисциплины</w:t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/>
      </w:pPr>
      <w:r>
        <w:rPr/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>
          <w:rStyle w:val="11"/>
        </w:rPr>
      </w:pPr>
      <w:r>
        <w:rPr/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форматики и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программы по информатике, методическая литерату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й литературы по информати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е печатные пособ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сопровождение учебных зан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й материал по тем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измерительные материа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е тестовые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лицензионного программ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телекоммуникации.</w:t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6"/>
        <w:numPr>
          <w:ilvl w:val="0"/>
          <w:numId w:val="0"/>
        </w:numPr>
        <w:ind w:left="0" w:right="-185" w:hanging="0"/>
        <w:outlineLvl w:val="1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2"/>
        <w:numPr>
          <w:ilvl w:val="0"/>
          <w:numId w:val="0"/>
        </w:numPr>
        <w:ind w:left="0" w:hanging="0"/>
        <w:outlineLvl w:val="0"/>
        <w:rPr>
          <w:bCs/>
        </w:rPr>
      </w:pPr>
      <w:r>
        <w:rPr>
          <w:bCs/>
          <w:caps w:val="false"/>
          <w:smallCaps w:val="false"/>
        </w:rPr>
        <w:t>Основные источники:</w:t>
      </w:r>
    </w:p>
    <w:p>
      <w:pPr>
        <w:pStyle w:val="Heading1"/>
        <w:ind w:hanging="0"/>
        <w:rPr/>
      </w:pPr>
      <w:r>
        <w:rPr>
          <w:sz w:val="28"/>
          <w:lang w:val="ru-RU"/>
        </w:rPr>
        <w:t>1</w:t>
      </w:r>
      <w:r>
        <w:rPr>
          <w:sz w:val="28"/>
        </w:rPr>
        <w:t>. Колмыкова Е.А.  Информатика : учебн. пособие для спо / Е.А. Колмыкова, И.А. Кумскова. - 6-е изд., стереотип. - М. : Академия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>Сергеева И.И., Музалевская А.А., Тарасова Н.В. Информатика. – М.: ФОРУМ: ИНФРА-М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Гохберг Г.С.,  </w:t>
      </w:r>
      <w:r>
        <w:rPr>
          <w:sz w:val="28"/>
          <w:szCs w:val="28"/>
        </w:rPr>
        <w:t>Информационные технологии:</w:t>
      </w:r>
      <w:r>
        <w:rPr/>
        <w:t xml:space="preserve"> </w:t>
      </w:r>
      <w:r>
        <w:rPr>
          <w:sz w:val="28"/>
          <w:szCs w:val="28"/>
        </w:rPr>
        <w:t>Учебник для ССУЗов</w:t>
      </w:r>
      <w:r>
        <w:rPr>
          <w:bCs/>
          <w:sz w:val="28"/>
          <w:szCs w:val="28"/>
        </w:rPr>
        <w:t>. – М.: ОИЦ «Академия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лмыкова Е.А., Кумскова И.А. Информатика. Учебное пособие для студентов учреждений среднего профессионального образования. – 11-е изд. – М.: Академия, 2013. </w:t>
      </w: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инаторов С.В., Информационные технологии, «</w:t>
      </w:r>
      <w:hyperlink r:id="rId4">
        <w:r>
          <w:rPr>
            <w:rStyle w:val="InternetLink"/>
            <w:bCs/>
            <w:sz w:val="28"/>
            <w:szCs w:val="28"/>
          </w:rPr>
          <w:t>Инфра-М</w:t>
        </w:r>
      </w:hyperlink>
      <w:r>
        <w:rPr>
          <w:bCs/>
          <w:sz w:val="28"/>
          <w:szCs w:val="28"/>
        </w:rPr>
        <w:t>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Цветкова М.С., Информатика и ИКТ, ОИЦ "Академия", 2010</w:t>
        <w:tab/>
        <w:t>.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</w:rPr>
          <w:t>http://vlad-ezhov.narod.ru/zor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http://www.schoolbase.ru/articles/item/informatikasite</w:t>
        </w:r>
      </w:hyperlink>
    </w:p>
    <w:p>
      <w:pPr>
        <w:pStyle w:val="12"/>
        <w:numPr>
          <w:ilvl w:val="0"/>
          <w:numId w:val="0"/>
        </w:numPr>
        <w:ind w:lef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12"/>
        <w:numPr>
          <w:ilvl w:val="0"/>
          <w:numId w:val="0"/>
        </w:numPr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left"/>
        <w:outlineLvl w:val="0"/>
        <w:rPr/>
      </w:pPr>
      <w:r>
        <w:rPr/>
      </w:r>
    </w:p>
    <w:p>
      <w:pPr>
        <w:pStyle w:val="12"/>
        <w:numPr>
          <w:ilvl w:val="0"/>
          <w:numId w:val="0"/>
        </w:numPr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outlineLvl w:val="0"/>
        <w:rPr/>
      </w:pPr>
      <w:r>
        <w:rPr/>
        <w:t>4. Контроль и оценка результатов освоения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6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6"/>
              </w:rPr>
            </w:pPr>
            <w:r>
              <w:rPr>
                <w:bCs/>
                <w:i/>
                <w:sz w:val="28"/>
                <w:szCs w:val="26"/>
              </w:rPr>
              <w:t>Умения: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ыполнять расчеты с использованием прикладных компьютерных программ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лучать информацию в локальных и глобальных компьютерных сетях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6"/>
              </w:rPr>
            </w:pPr>
            <w:r>
              <w:rPr>
                <w:sz w:val="28"/>
                <w:szCs w:val="26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6"/>
              </w:rPr>
            </w:pPr>
            <w:r>
              <w:rPr>
                <w:bCs/>
                <w:i/>
                <w:sz w:val="28"/>
                <w:szCs w:val="26"/>
              </w:rPr>
              <w:t>Формы контроля: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текущие контрольные работы;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экзамен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6"/>
              </w:rPr>
              <w:t xml:space="preserve">Метод контроля: </w:t>
            </w:r>
            <w:r>
              <w:rPr>
                <w:bCs/>
                <w:sz w:val="28"/>
                <w:szCs w:val="26"/>
              </w:rPr>
              <w:t>практическая проверка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6"/>
              </w:rPr>
            </w:pPr>
            <w:r>
              <w:rPr>
                <w:bCs/>
                <w:i/>
                <w:sz w:val="28"/>
                <w:szCs w:val="26"/>
              </w:rPr>
              <w:t>Знания: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базовые системные продукты и пакеты прикладных программ;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етоды и приемы обеспечения информационной безопасност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щий состав и структуру персональных ЭВМ и вычислительных систем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6"/>
              </w:rPr>
            </w:pPr>
            <w:r>
              <w:rPr>
                <w:sz w:val="28"/>
                <w:szCs w:val="26"/>
              </w:rPr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6"/>
              </w:rPr>
            </w:pPr>
            <w:r>
              <w:rPr>
                <w:bCs/>
                <w:i/>
                <w:sz w:val="28"/>
                <w:szCs w:val="26"/>
              </w:rPr>
              <w:t>Формы контроля: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текущие контрольные работы;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6"/>
              </w:rPr>
            </w:pPr>
            <w:r>
              <w:rPr>
                <w:bCs/>
                <w:i/>
                <w:sz w:val="28"/>
                <w:szCs w:val="26"/>
              </w:rPr>
              <w:t xml:space="preserve">Метод контроля: 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устный опрос;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тандартизированный контроль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Cs/>
        </w:rPr>
      </w:pPr>
      <w:r>
        <w:rPr>
          <w:bCs/>
        </w:rPr>
        <w:t xml:space="preserve"> </w:t>
      </w:r>
    </w:p>
    <w:sectPr>
      <w:footerReference w:type="default" r:id="rId7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20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_мой_1 Знак"/>
    <w:qFormat/>
    <w:rPr>
      <w:b/>
      <w:caps/>
      <w:sz w:val="28"/>
      <w:szCs w:val="28"/>
    </w:rPr>
  </w:style>
  <w:style w:type="character" w:styleId="21">
    <w:name w:val="Заголовок_мой_2 Знак"/>
    <w:qFormat/>
    <w:rPr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Заголовок_мой_1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26">
    <w:name w:val="Заголовок_мой_2"/>
    <w:basedOn w:val="Normal"/>
    <w:qFormat/>
    <w:pPr>
      <w:numPr>
        <w:ilvl w:val="0"/>
        <w:numId w:val="8"/>
      </w:numPr>
      <w:tabs>
        <w:tab w:val="clear" w:pos="708"/>
        <w:tab w:val="left" w:pos="709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jc w:val="both"/>
    </w:pPr>
    <w:rPr>
      <w:b/>
      <w:sz w:val="28"/>
      <w:szCs w:val="28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etbook.by/books/publishers/publisher21981.html" TargetMode="External"/><Relationship Id="rId5" Type="http://schemas.openxmlformats.org/officeDocument/2006/relationships/hyperlink" Target="http://vlad-ezhov.narod.ru/zor" TargetMode="External"/><Relationship Id="rId6" Type="http://schemas.openxmlformats.org/officeDocument/2006/relationships/hyperlink" Target="http://www.schoolbase.ru/articles/item/informatikasite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6:00Z</dcterms:created>
  <dc:creator>BLINOV</dc:creator>
  <dc:description/>
  <dc:language>en-US</dc:language>
  <cp:lastModifiedBy>JL</cp:lastModifiedBy>
  <cp:lastPrinted>2013-11-08T14:46:00Z</cp:lastPrinted>
  <dcterms:modified xsi:type="dcterms:W3CDTF">2015-03-24T11:06:00Z</dcterms:modified>
  <cp:revision>2</cp:revision>
  <dc:subject/>
  <dc:title>ПРОЕКТ</dc:title>
</cp:coreProperties>
</file>